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октября 2025 года  </w:t>
        <w:tab/>
        <w:tab/>
        <w:tab/>
        <w:tab/>
        <w:tab/>
        <w:tab/>
        <w:tab/>
        <w:t xml:space="preserve"> 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величении (индексации) размера денежного вознаграждения </w:t>
        <w:br/>
        <w:t xml:space="preserve">лиц, замещающих муниципальные должности </w:t>
        <w:br/>
        <w:t xml:space="preserve">в Котласском муниципальном округе Архангельской области,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яющих свои полномочия на постоянной основе</w:t>
      </w:r>
    </w:p>
    <w:p>
      <w:pPr>
        <w:pStyle w:val="Normal"/>
        <w:ind w:righ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казом Президента Российской Федерации  от 24.09.2025 № 678 «О повышении денежного вознаграждения лиц, замещающих государственные должности Российской Федерации», распоряжением Губернатора Архангельской области от 03.10.2025 № 665-р </w:t>
        <w:br/>
        <w:t xml:space="preserve">«О повышении денежного вознаграждения лиц, замещающих государственные должности Архангельской области в исполнительных органах государственной власти Архангельской области», пунктами 4, 6 статьи 4 закона Архангель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4.06.2009 № 37-4-ОЗ «О гарантиях осуществления полномочий лиц, замещающих отдельные муниципальные должности муниципальных образований Архангельской области», Уставом Котлас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Собрание депутатов Котласского муниципального округа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величить (индексировать) размеры ежемесячного денежного вознаграждения лиц, замещающих муниципальные должности в Котласском муниципальном округе Архангельской области, осуществляющих свои полномочия на постоянной основе, установленные решением Собрания депутатов Котласского муниципального округа Архангельской области от 20.10.2023 № 165 «Об увеличении (индексации) размера денежного вознаграждения лиц, замещающих муниципальные должности в Котласском муниципальном округе Архангельской области, осуществляющих свои полномочия на постоянной основе» с 01 октября 2025 года в 1,04 раз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при увеличении (индексации) размеров ежемесячного денежного вознаграждения лиц, замещающих муниципальные должности в Котласском муниципальном округе Архангельской области, их размеры подлежат округлению до целого рубля в сторону увеличе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расходов, связанных с реализацией настоящего решения, в текущем финансовом году осуществлять в пределах бюджетных ассигнований, предусмотренных в бюджете Котласского муниципального округа  Архангельской области на 2025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со дня принятия, распространяет свое действие  на правоотношения, возникшие с 01 октября 2025 года,</w:t>
        <w:br/>
        <w:t xml:space="preserve">подлежит официальному опубликованию (обнародованию) в газете «Двинская правда» и размещению на официальном сайте Котласского муниципального округа Архангельской области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  <w:br/>
        <w:t xml:space="preserve">Собрания депутатов </w:t>
        <w:tab/>
        <w:tab/>
        <w:tab/>
        <w:tab/>
        <w:tab/>
        <w:tab/>
        <w:tab/>
        <w:t xml:space="preserve">       Д.В. Травни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  <w:tab/>
        <w:tab/>
        <w:tab/>
        <w:tab/>
        <w:t xml:space="preserve">       Т.В. Сергее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к проекту решения Собрания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величении (индексации) размера денежного вознаграждения </w:t>
        <w:br/>
        <w:t xml:space="preserve">лиц, замещающих муниципальные должности </w:t>
        <w:br/>
        <w:t xml:space="preserve">в Котласском муниципальном округе Архангельской област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уществляющих </w:t>
        <w:br/>
        <w:t>свои полномочия на постоянной основе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оном Архангельской области от 24.06.2009 № 37-4-ОЗ «О гарантиях осуществления полномочий лиц, замещающих отдельные муниципальные должности муниципальных образований Архангельской области» установлено, что оплата труда выборных лиц местного самоуправления, осуществляющих свои полномочия на постоянной основе, председателей контрольных органов осуществляется в виде ежемесячного денежного вознаграждения (в фиксированной сумме) и дополнительных выплат, предусмотренных пунктом 2 настоящей стать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ежемесячного денежного вознаграждения устанавливаются  решениями представительных органов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ы ежемесячного денежного вознаграждения выборных лиц местного самоуправления, осуществляющих свои полномочия на постоянной основе, председателей контрольных органов увеличиваются (индексируются) правовым актом представительного органа муниципального образования Архангельской области в сроки и размерах, которые установлены для лиц, замещающих государственные должности Российской Федерации  </w:t>
        <w:br/>
        <w:t>и государственные должности Архангель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ом Президента Российской Федерации  от 24.09.2025 № 678 «О повышении денежного вознаграждения лиц, замещающих государственные должности Российской Федерации» денежное вознаграждение лиц, замещающих государственные должности РФ, </w:t>
        <w:br/>
        <w:t xml:space="preserve">с 01.10.2025 повышено.   Распоряжением Губернатора Архангельской области от 03.10.2025 № 665-р «О повышении денежного вознаграждения лиц, замещающих государственные должности Архангельской области в исполнительных органах государственной власти Архангельской области» повышено денежное вознаграждение указанных лиц в 1,04 раза </w:t>
        <w:br/>
        <w:t xml:space="preserve">с 01.10.2025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аким образом, проектом решения Собрания депутатов с 1 октября 2025 года увеличен размер денежного вознаграждения лиц, замещающих муниципальные должности </w:t>
        <w:br/>
        <w:t>в Котласского муниципальном округе и работающих на постоянной основе, на 4%</w:t>
      </w:r>
      <w:r>
        <w:rPr/>
        <w:t>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должност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енежного вознаграждения </w:t>
              <w:br/>
              <w:t xml:space="preserve">до индексац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денежного вознаграждения </w:t>
              <w:br/>
              <w:t>после  индекс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875,00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50,00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брания депутатов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025,00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46,00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нтрольно-счетной комисси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75,00 руб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8,00 руб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ь аппарата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в.отделом ОКР администрации </w:t>
        <w:tab/>
        <w:tab/>
        <w:tab/>
        <w:tab/>
        <w:tab/>
        <w:tab/>
        <w:tab/>
        <w:t xml:space="preserve">Т.М. Ишени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 к проекту решения Собрания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величении (индексации) размера денежного вознаграждения </w:t>
        <w:br/>
        <w:t xml:space="preserve">лиц, замещающих муниципальные должности </w:t>
        <w:br/>
        <w:t xml:space="preserve">в Котласском муниципальном округе Архангельской области,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яющих свои полномочия на постоянной основ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брания депутатов  ««Об увеличении (индексации) размера денежного вознаграждения лиц, замещающих муниципальные должности  в Котласском муниципальном округе Архангельской области, осуществляющих свои полномочия на постоянной основе» не повлечет внесение изменений в муниципальные правовые акты  Котласского муниципального округа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отделом </w:t>
        <w:tab/>
        <w:tab/>
        <w:tab/>
        <w:tab/>
        <w:tab/>
        <w:tab/>
        <w:t xml:space="preserve">Н.В. Жуко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к проекту решения Собрания депутатов  «Об увеличении (индексации) размера денежного вознаграждения лиц, замещающих муниципальные должности </w:t>
        <w:br/>
        <w:t xml:space="preserve">в Котласском муниципальном округе Архангельской области,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яющих свои полномочия на постоянной основ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решения Собрания депутатов  «Об увеличении (индексации) размера денежного вознаграждения лиц, замещающих муниципальные должности  в Котласском муниципальном округе Архангельской области, осуществляющих свои полномочия на постоянной основе» не повлечет дополнительные финансовые затраты из местного бюджета на 2025 год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асходов, связанных с реализацией указанного решения, в текущем финансовом году будет осуществлено в пределах бюджетных ассигнований, предусмотренных в  бюджете Котласского муниципального округа  Архангельской области на 2025 год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начальника финансового управления </w:t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  <w:tab/>
        <w:tab/>
        <w:tab/>
        <w:tab/>
        <w:tab/>
        <w:tab/>
        <w:tab/>
        <w:tab/>
        <w:tab/>
        <w:t xml:space="preserve">Т.Л. Явн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6:41:00Z</dcterms:created>
  <dc:creator>A_zkh1</dc:creator>
  <dc:description/>
  <dc:language>en-US</dc:language>
  <cp:lastModifiedBy>Татьяна Михайловна Ишенина</cp:lastModifiedBy>
  <cp:lastPrinted>2025-10-13T09:40:00Z</cp:lastPrinted>
  <dcterms:modified xsi:type="dcterms:W3CDTF">2025-10-13T06:41:00Z</dcterms:modified>
  <cp:revision>2</cp:revision>
  <dc:subject/>
  <dc:title/>
</cp:coreProperties>
</file>