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октября 2025 года  </w:t>
        <w:tab/>
        <w:tab/>
        <w:tab/>
        <w:tab/>
        <w:tab/>
        <w:tab/>
        <w:tab/>
        <w:t xml:space="preserve">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ложение о денежном содержании </w:t>
        <w:br/>
        <w:t xml:space="preserve">муниципальных служащих  органов местного самоуправления </w:t>
        <w:br/>
        <w:t>Котласского муниципального округа Архангельской области</w:t>
      </w:r>
    </w:p>
    <w:p>
      <w:pPr>
        <w:pStyle w:val="Normal"/>
        <w:ind w:righ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казом Президента РФ от 24.09.2025 № 677 </w:t>
        <w:br/>
        <w:t xml:space="preserve">«О повышении окладов месячного денежного содержания лиц, замещающих должности федеральной государственной гражданской службы», распоряжением Губернатора Архангельской области от 03.10.2025 № 664-р </w:t>
        <w:br/>
        <w:t xml:space="preserve">«О повышении окладов месячного денежного содержания лиц, замещающих должности государственной гражданской службы Архангельской области», пунктом 13 статьи 30 закона Архангельской области от 27.09.2006 № 222-12-ОЗ «О правовом регулировании муниципальной службы в Архангельской области», Собрание депутатов Котласского муниципального округа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величить (индексировать) размеры окладов денежного содержания муниципальным служащим органов местного самоуправления Котласского муниципального округа Архангельской области с 01 октября 2025 года в 1,04 раза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нести изменения в Положение о денежном содержании </w:t>
        <w:br/>
        <w:t xml:space="preserve">муниципальных служащих органов местного самоуправления </w:t>
        <w:br/>
        <w:t xml:space="preserve">Котласского муниципального округа Архангельской области, утвержденное решением Собрания депутатов Котласского муниципального округа Архангельской области от 16.12.2022 № 49 (в редакции  решением Собрания депутатов Котласского муниципального округа Архангельской области </w:t>
        <w:br/>
        <w:t>от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10.2023 № 166) (далее – Положение), а именно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ложение №1 к Положению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ры должностных окладов и ежемесячного денежного поощрения муниципальных служащих органов местного самоуправления Котласского муниципального округа 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 принять в  редакции согласно приложению № 1 к настоящему решению;  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ложение №2 к Положению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ры окладов за классный чин муниципальных служащих органов местного самоуправления Котласского муниципального округа 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принять в  редакции согласно приложению № 2 к настоящему решению.  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обеспечение расходов, связанных с реализацией настоящего решения, в текущем финансовом году осуществлять в пределах бюджетных ассигнований, предусмотренных в  бюджете Котласского муниципального округа Архангельской области на 2025 г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принятия, распространяет свое действие  на правоотношения, возникшие с 01 октября 2025 года,</w:t>
        <w:br/>
        <w:t xml:space="preserve">подлежит официальному опубликованию (обнародованию) в газете «Двинская правда» и размещению на официальном сайте Котласского муниципального округа Архангель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  <w:br/>
        <w:t xml:space="preserve">Собрания депутатов </w:t>
        <w:tab/>
        <w:tab/>
        <w:tab/>
        <w:tab/>
        <w:tab/>
        <w:tab/>
        <w:tab/>
        <w:t xml:space="preserve">       Д.В. Травни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  <w:tab/>
        <w:tab/>
        <w:tab/>
        <w:tab/>
        <w:t xml:space="preserve">       Т.В. Серге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42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решению Собрания депутатов Котласского муниципального округа от 24.10.2025 № ___  </w:t>
      </w:r>
    </w:p>
    <w:p>
      <w:pPr>
        <w:pStyle w:val="Normal"/>
        <w:spacing w:before="0" w:after="0"/>
        <w:ind w:left="42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1 </w:t>
      </w:r>
    </w:p>
    <w:p>
      <w:pPr>
        <w:pStyle w:val="Normal"/>
        <w:spacing w:before="0" w:after="0"/>
        <w:ind w:left="42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денежном содержании </w:t>
        <w:br/>
        <w:t xml:space="preserve">муниципальных служащих  органов </w:t>
        <w:br/>
        <w:t xml:space="preserve">местного самоуправления </w:t>
        <w:br/>
        <w:t xml:space="preserve">Котласского муниципального округа </w:t>
        <w:br/>
        <w:t>Архангель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</w:t>
        <w:br/>
        <w:t>Собрания депутатов от 24.10.2025 № ___)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меры должностных окладов и ежемесячного денежного поощрения муниципальных служащих органов местного самоуправления  </w:t>
      </w:r>
      <w:r>
        <w:rPr/>
        <w:br/>
        <w:t>Котласского муниципального округа  Архангельской области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1792"/>
        <w:gridCol w:w="2035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муниципальной служб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ежемесячного денежного поощрения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. Должности муниципальной службы в администрации Котласского муниципального округа Архангельской области</w:t>
            </w:r>
          </w:p>
        </w:tc>
      </w:tr>
      <w:tr>
        <w:trPr/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1. Высшие должности муниципальной служб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вый заместитель главы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2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меститель главы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9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уководитель аппарат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3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Заместитель руководителя аппарат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уководитель органа местной администрации  (наделенного правами юридического лица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9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уководитель территориального органа  местной администрации (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9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уководитель территориального органа  местной администрации (не 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Руководитель органа местной администрации  (не наделенного правами юридического лица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2. Главны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руководителя органа местной администрации (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7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меститель руководителя органа местной администрации (не 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меститель руководителя территориального органа местной администрации (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меститель руководителя территориального органа местной администрации (не 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уководитель структурного подразделения орган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меститель руководителя  структурного подразделения орган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Руководитель структурного подразделения территориального орган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Заместитель руководителя структурного подразделения территориального орган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9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Помощник (советник) главы 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5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Помощник (советник) первого заместителя главы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5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мощник (советник) заместителя главы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Пресс-секретарь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</w:rPr>
              <w:t>12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3. Ведущ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председателя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уководитель внутриструктурного подразделения орган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меститель руководителя внутриструктурного подразделения орган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2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ульта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8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4. Стар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ущи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5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ветственный секретарь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тветственный секретарь административной комиссии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5. Млад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ециалист 1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8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ециалист 2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60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. Должности муниципальной службы в аппарате Собрания депутатов  Котласского муниципального округа Архангельской области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1. Высшая должность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3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2. Главны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руководителя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уководитель структурного подразделения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сс-секретарь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3. Ведущ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руководителя структурного подразделения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мощник председателя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ульта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8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4. Стар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ущи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5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5. Млад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ециалист 1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8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ециалист 2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605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I. Должности муниципальной службы в аппарате Контрольно-счетной комиссии Котласского муниципального округа Архангельской области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3.3. Ведущ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инспектор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спектор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2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3.4. Стар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специалист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ущий специалист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5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3.5. Млад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ециалист 1 категории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8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ециалист 2 категории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ециалист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6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</w:tbl>
    <w:p>
      <w:pPr>
        <w:pStyle w:val="Normal"/>
        <w:ind w:left="778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решению Собрания депутатов Котласского муниципального округа от 24.10.2025 № ___  </w:t>
      </w:r>
    </w:p>
    <w:p>
      <w:pPr>
        <w:pStyle w:val="Normal"/>
        <w:spacing w:before="0" w:after="0"/>
        <w:ind w:left="42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2 </w:t>
      </w:r>
    </w:p>
    <w:p>
      <w:pPr>
        <w:pStyle w:val="Normal"/>
        <w:spacing w:before="0" w:after="0"/>
        <w:ind w:left="42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денежном содержании </w:t>
        <w:br/>
        <w:t xml:space="preserve">муниципальных служащих  органов </w:t>
        <w:br/>
        <w:t xml:space="preserve">местного самоуправления </w:t>
        <w:br/>
        <w:t xml:space="preserve">Котласского муниципального округа </w:t>
        <w:br/>
        <w:t>Архангель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брания депутатов </w:t>
        <w:br/>
        <w:t>от 24.10.2025 № ___)</w:t>
      </w:r>
    </w:p>
    <w:p>
      <w:pPr>
        <w:pStyle w:val="Normal"/>
        <w:spacing w:before="0" w:after="0"/>
        <w:ind w:left="42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змеры окладов за классный чин муниципальных служащих </w:t>
        <w:br/>
        <w:t xml:space="preserve">органов местного самоуправления </w:t>
        <w:br/>
      </w:r>
      <w:r>
        <w:rPr/>
        <w:t>Котласского муниципального округа  Архангельской области</w:t>
      </w:r>
    </w:p>
    <w:tbl>
      <w:tblPr>
        <w:tblW w:w="95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88"/>
        <w:gridCol w:w="1700"/>
      </w:tblGrid>
      <w:tr>
        <w:trPr>
          <w:trHeight w:val="82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лассного чина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ад за классный чин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 в месяц)</w:t>
            </w:r>
          </w:p>
        </w:tc>
      </w:tr>
      <w:tr>
        <w:trPr>
          <w:trHeight w:val="47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шие должност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ействительный муниципальный советник Архангельской области </w:t>
              <w:br/>
              <w:t>1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486</w:t>
            </w:r>
          </w:p>
        </w:tc>
      </w:tr>
      <w:tr>
        <w:trPr>
          <w:trHeight w:val="56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ействительный муниципальный советник Архангельской области </w:t>
              <w:br/>
              <w:t>2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240</w:t>
            </w:r>
          </w:p>
        </w:tc>
      </w:tr>
      <w:tr>
        <w:trPr>
          <w:trHeight w:val="6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ействительный муниципальный советник Архангельской области </w:t>
              <w:br/>
              <w:t>3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994</w:t>
            </w:r>
          </w:p>
        </w:tc>
      </w:tr>
      <w:tr>
        <w:trPr>
          <w:trHeight w:val="4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е должност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3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Архангельской области 1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46</w:t>
            </w:r>
          </w:p>
        </w:tc>
      </w:tr>
      <w:tr>
        <w:trPr>
          <w:trHeight w:val="41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Архангельской области 2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500</w:t>
            </w:r>
          </w:p>
        </w:tc>
      </w:tr>
      <w:tr>
        <w:trPr>
          <w:trHeight w:val="4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Архангельской области 3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253</w:t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е должност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муниципальной службы Архангельской области 1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06</w:t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муниципальной службы Архангельской области 2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759</w:t>
            </w:r>
          </w:p>
        </w:tc>
      </w:tr>
      <w:tr>
        <w:trPr>
          <w:trHeight w:val="40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муниципальной службы Архангельской области 3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12</w:t>
            </w:r>
          </w:p>
        </w:tc>
      </w:tr>
      <w:tr>
        <w:trPr>
          <w:trHeight w:val="5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ршие должност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2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Архангельской области 1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265</w:t>
            </w:r>
          </w:p>
        </w:tc>
      </w:tr>
      <w:tr>
        <w:trPr>
          <w:trHeight w:val="39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Архангельской области 2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019</w:t>
            </w:r>
          </w:p>
        </w:tc>
      </w:tr>
      <w:tr>
        <w:trPr>
          <w:trHeight w:val="5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Архангельской области 3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771</w:t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ладшие должности муниципальной служб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Архангельской области 1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525</w:t>
            </w:r>
          </w:p>
        </w:tc>
      </w:tr>
      <w:tr>
        <w:trPr>
          <w:trHeight w:val="42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Архангельской области 2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78</w:t>
            </w:r>
          </w:p>
        </w:tc>
      </w:tr>
      <w:tr>
        <w:trPr>
          <w:trHeight w:val="40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Архангельской области 3 клас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031</w:t>
            </w:r>
          </w:p>
        </w:tc>
      </w:tr>
    </w:tbl>
    <w:p>
      <w:pPr>
        <w:pStyle w:val="Normal"/>
        <w:ind w:left="708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к проекту решения Собрания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в Положение о денежном содержании </w:t>
        <w:br/>
        <w:t xml:space="preserve">муниципальных служащих  органов местного самоуправления </w:t>
        <w:br/>
        <w:t>Котласского муниципального округа Архангельской област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22  Федерального закон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т 02.03.2007 № 25-ФЗ </w:t>
        <w:br/>
        <w:t>«О муниципальной службе в Российской Федерации»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, а также из ежемесячных и иных дополнительных выплат, определяемых законом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о ст. 30 закона Архангельской области от 27.09.2006 № 222-12-ОЗ «О правовом регулировании муниципальной службы в Архангельской области» увеличение (индексация) размеров окладов денежного содержания муниципальных служащих может производиться на основании правовых актов представителей нанимателя (работодателя) в сроки и размерах, установленных нормативными правовыми актами Российской Федерации и Архангельской области соответственно для федеральных государственных гражданских служащих и государственных гражданских служащих Архангельской области. Увеличение (индексация) размеров окладов денежного содержания муниципальных служащих в иные сроки и иных размерах не производитс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  <w:t xml:space="preserve">Указом Президента РФ от 24.09.2025 № 677  «О повышении окладов месячного денежного содержания лиц, замещающих должности федеральной государственной гражданской службы», оклады месячного денежного содержания лиц, замещающих соответствующие должности государственной гражданской службы,  с 1 октября 2025 года повышены  в 1,076 раз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Распоряжением Губернатора Архангельской области от 03.10.2025 № 664-р </w:t>
        <w:br/>
      </w:r>
      <w:r>
        <w:rPr>
          <w:rFonts w:cs="Times New Roman" w:ascii="Times New Roman" w:hAnsi="Times New Roman"/>
          <w:sz w:val="26"/>
          <w:szCs w:val="26"/>
        </w:rPr>
        <w:t xml:space="preserve">«О повышении окладов месячного денежного содержания лиц, замещающих должности государственной гражданской службы Архангельской области» в соответствии со сценарными условиями расходов областного бюджета должностные оклады и оклады за классный чин соответствующих служащих увеличиваются </w:t>
        <w:br/>
      </w:r>
      <w:r>
        <w:rPr>
          <w:rFonts w:eastAsia="Calibri" w:cs="Times New Roman" w:ascii="Times New Roman" w:hAnsi="Times New Roman"/>
          <w:sz w:val="26"/>
          <w:szCs w:val="26"/>
        </w:rPr>
        <w:t xml:space="preserve">с 01 октября т.г. в 1,04 раза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ab/>
        <w:t xml:space="preserve">Таким образом, представители нанимателя (работодателя) вправе принять акты об увеличении (индексации) окладов денежного содержания муниципальных служащих органов местного самоуправления Котласского муниципального округа </w:t>
        <w:br/>
        <w:t xml:space="preserve">Архангельской области с 1 октября 2025 год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ab/>
        <w:t xml:space="preserve">Для единообразия и удобства правоприменения предлагается принять приложения к положению о денежном содержании муниципальных служащих органов местного самоуправления Котласского муниципального округа Архангельской области в новой редакции, установив размеры должностных окладов </w:t>
        <w:br/>
        <w:t xml:space="preserve">и оклады за классный чин с учетом индексации в 1,04 раза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уководитель аппарата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в.отделом ОКР администрации </w:t>
        <w:tab/>
        <w:tab/>
        <w:tab/>
        <w:tab/>
        <w:tab/>
        <w:tab/>
        <w:t xml:space="preserve">Т.М. Ишен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 к проекту решения Собрания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оложение о денежном содержании </w:t>
        <w:br/>
        <w:t xml:space="preserve">муниципальных служащих  органов местного самоуправления </w:t>
        <w:br/>
        <w:t>Котласского муниципального округа Архангель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брания депутатов  «О внесении изменений в Положение о денежном содержании муниципальных служащих  органов местного самоуправления Котласского муниципального округа Архангельской области» в части индексации окладов денежного содержания  повлечет внесение изменений в штатные расписания органов местного самоуправления Котласского муниципального округ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отделом </w:t>
        <w:tab/>
        <w:tab/>
        <w:tab/>
        <w:tab/>
        <w:tab/>
        <w:tab/>
        <w:t xml:space="preserve">Н.В. Жук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 к проекту решения Собрания депутатов  «О внесении изменений в Положение о денежном содержании муниципальных служащих  органов местного самоуправления Котласского муниципального округа Архангельской обла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брания депутатов  «О внесении изменений в Положение о денежном содержании муниципальных служащих  органов местного самоуправления Котласского муниципального округа Архангельской области» не повлечет дополнительные финансовые затраты из местного бюджета на 2025 го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ов, связанных с реализацией указанного решения, в текущем финансовом году будет осуществлено в пределах бюджетных ассигнований, предусмотренных в  бюджете Котласского муниципального округа  Архангельской области на 2025 год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финансового управления </w:t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  <w:tab/>
        <w:tab/>
        <w:tab/>
        <w:tab/>
        <w:tab/>
        <w:tab/>
        <w:tab/>
        <w:tab/>
        <w:tab/>
        <w:t xml:space="preserve">Т.Л. Яв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Сравнительная таблица должностных окладов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1792"/>
        <w:gridCol w:w="2035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муниципальной служб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йствующая редакц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олжностного оклад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 учетом индексации 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. Должности муниципальной службы в администрации Котласского муниципального округа Архангельской области</w:t>
            </w:r>
          </w:p>
        </w:tc>
      </w:tr>
      <w:tr>
        <w:trPr/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1. Высшие должности муниципальной службы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вый заместитель главы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239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меститель главы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91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уководитель аппарат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361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Заместитель руководителя аппарат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Руководитель органа местной администрации  (наделенного правами юридического лица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92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уководитель территориального органа  местной администрации (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92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уководитель территориального органа  местной администрации (не 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Руководитель органа местной администрации  (не наделенного правами юридического лица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2. Главны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руководителя органа местной администрации (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75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меститель руководителя органа местной администрации (не 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меститель руководителя территориального органа местной администрации (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15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меститель руководителя территориального органа местной администрации (не наделенного правами юридического лиц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Руководитель структурного подразделения орган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меститель руководителя  структурного подразделения орган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Руководитель структурного подразделения территориального орган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Заместитель руководителя структурного подразделения территориального орган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926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Помощник (советник) главы 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509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Помощник (советник) первого заместителя главы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509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Помощник (советник) заместителя главы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10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Пресс-секретарь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10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3. Ведущ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председателя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уководитель внутриструктурного подразделения органа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аместитель руководителя внутриструктурного подразделения органа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269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нсульта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86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4. Стар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ущи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558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тветственный секретарь муниципальной комиссии по делам несовершеннолетних и защите их прав местной администрац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тветственный секретарь административной комиссии местной администрации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.5. Млад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ециалист 1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888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ециалист 2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5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605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. Должности муниципальной службы в аппарате Собрания депутатов  Котласского муниципального округа Архангельской области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1. Высшая должность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361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2. Главны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руководителя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3343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уководитель структурного подразделения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458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есс-секретарь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210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3. Ведущ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меститель руководителя структурного подразделения аппарата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мощник председателя представите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ультан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863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4. Стар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ущий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558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2.5. Млад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ециалист 1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888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ециалист 2 категор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5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ециалис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605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II. Должности муниципальной службы в аппарате Контрольно-счетной комиссии Котласского муниципального округа Архангельской области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3.3. Ведущ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инспектор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686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нспектор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280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3.4. Стар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лавный специалист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0205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едущий специалист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9558</w:t>
            </w:r>
          </w:p>
        </w:tc>
      </w:tr>
      <w:tr>
        <w:trPr/>
        <w:tc>
          <w:tcPr>
            <w:tcW w:w="9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3.5. Младшие должности муниципальной службы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ециалист 1 категории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888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ециалист 2 категории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25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пециалист аппарата контрольного орга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605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Сравнительная таблица размеров окладов за классный чин муниципальных служащих органов местного самоуправления </w:t>
        <w:br/>
        <w:t>Котласского муниципального округа  Архангельской области</w:t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1559"/>
        <w:gridCol w:w="1417"/>
      </w:tblGrid>
      <w:tr>
        <w:trPr>
          <w:trHeight w:val="82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лассного чи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ад за классный чин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 в месяц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ующая реда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лад за классный чин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 в месяц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 учетом индексации </w:t>
            </w:r>
          </w:p>
        </w:tc>
      </w:tr>
      <w:tr>
        <w:trPr>
          <w:trHeight w:val="4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шие должности муниципальной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486</w:t>
            </w:r>
          </w:p>
        </w:tc>
      </w:tr>
      <w:tr>
        <w:trPr>
          <w:trHeight w:val="56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240</w:t>
            </w:r>
          </w:p>
        </w:tc>
      </w:tr>
      <w:tr>
        <w:trPr>
          <w:trHeight w:val="69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994</w:t>
            </w:r>
          </w:p>
        </w:tc>
      </w:tr>
      <w:tr>
        <w:trPr>
          <w:trHeight w:val="45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е должности муниципальной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3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Архангельской области 1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746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Архангельской области 2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500</w:t>
            </w:r>
          </w:p>
        </w:tc>
      </w:tr>
      <w:tr>
        <w:trPr>
          <w:trHeight w:val="4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Архангельской области 3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253</w:t>
            </w:r>
          </w:p>
        </w:tc>
      </w:tr>
      <w:tr>
        <w:trPr>
          <w:trHeight w:val="42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ущие должности муниципальной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9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муниципальной службы Архангельской области 1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006</w:t>
            </w:r>
          </w:p>
        </w:tc>
      </w:tr>
      <w:tr>
        <w:trPr>
          <w:trHeight w:val="42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муниципальной службы Архангельской области 2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759</w:t>
            </w:r>
          </w:p>
        </w:tc>
      </w:tr>
      <w:tr>
        <w:trPr>
          <w:trHeight w:val="4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муниципальной службы Архангельской области 3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512</w:t>
            </w:r>
          </w:p>
        </w:tc>
      </w:tr>
      <w:tr>
        <w:trPr>
          <w:trHeight w:val="54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ршие должности муниципальной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Архангельской области 1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265</w:t>
            </w:r>
          </w:p>
        </w:tc>
      </w:tr>
      <w:tr>
        <w:trPr>
          <w:trHeight w:val="39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Архангельской области 2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019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 муниципальной службы Архангельской области 3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771</w:t>
            </w:r>
          </w:p>
        </w:tc>
      </w:tr>
      <w:tr>
        <w:trPr>
          <w:trHeight w:val="42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ладшие должности муниципальной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</w:tr>
      <w:tr>
        <w:trPr>
          <w:trHeight w:val="4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Архангельской области 1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525</w:t>
            </w:r>
          </w:p>
        </w:tc>
      </w:tr>
      <w:tr>
        <w:trPr>
          <w:trHeight w:val="42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Архангельской области 2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278</w:t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Архангельской области 3 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03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56:00Z</dcterms:created>
  <dc:creator>A_zkh1</dc:creator>
  <dc:description/>
  <cp:keywords/>
  <dc:language>en-US</dc:language>
  <cp:lastModifiedBy>Татьяна Михайловна Ишенина</cp:lastModifiedBy>
  <cp:lastPrinted>2025-10-07T08:48:00Z</cp:lastPrinted>
  <dcterms:modified xsi:type="dcterms:W3CDTF">2025-10-07T08:12:00Z</dcterms:modified>
  <cp:revision>6</cp:revision>
  <dc:subject/>
  <dc:title/>
</cp:coreProperties>
</file>